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11/04/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Tempo a disposizione: 3 or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realizzi un sistema a controllo microprogrammato dotato di una memoria RAM da 64k locazioni da 8 bit e di un registro accumulatore a 8 bit. Il sistema deve essere in grado di manipolare matrici binarie (vale a dire matrici i cui elementi sono 0 ed 1) di dimensione 8 x 8. Dato un indirizzo di memoria X, nel seguito m(X) denota la matrice binaria 8 x 8 memorizzata in RAM a partire dall’indirizzo X. 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CSUM X,Y</w:t>
      </w:r>
      <w:r>
        <w:rPr>
          <w:sz w:val="22"/>
          <w:szCs w:val="22"/>
        </w:rPr>
        <w:t>: calcola la somma degli elementi della matrice m(X) tali che il corrispondente elemento della matrice m(Y) è non nullo e restituisce il risultato nell’accumulato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TRASP X,Y</w:t>
      </w:r>
      <w:r>
        <w:rPr>
          <w:sz w:val="22"/>
          <w:szCs w:val="22"/>
        </w:rPr>
        <w:t>: calcola la trasposta di m(X) e la memorizza in m(Y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UL X,Y,Z</w:t>
      </w:r>
      <w:r>
        <w:rPr>
          <w:sz w:val="22"/>
          <w:szCs w:val="22"/>
        </w:rPr>
        <w:t>: siano A e B due matrici binarie 8 x 8. C=A*B si definisce come la matrice con elementi c</w:t>
      </w:r>
      <w:r>
        <w:rPr>
          <w:sz w:val="22"/>
          <w:szCs w:val="22"/>
          <w:vertAlign w:val="subscript"/>
        </w:rPr>
        <w:t>i,j</w:t>
      </w:r>
      <w:r>
        <w:rPr>
          <w:sz w:val="22"/>
          <w:szCs w:val="22"/>
        </w:rPr>
        <w:t xml:space="preserve"> = min { Σ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bscript"/>
        </w:rPr>
        <w:t>i,k</w:t>
      </w:r>
      <w:r>
        <w:rPr>
          <w:sz w:val="22"/>
          <w:szCs w:val="22"/>
        </w:rPr>
        <w:t xml:space="preserve"> * b</w:t>
      </w:r>
      <w:r>
        <w:rPr>
          <w:sz w:val="22"/>
          <w:szCs w:val="22"/>
          <w:vertAlign w:val="subscript"/>
        </w:rPr>
        <w:t>k,j</w:t>
      </w:r>
      <w:r>
        <w:rPr>
          <w:sz w:val="22"/>
          <w:szCs w:val="22"/>
        </w:rPr>
        <w:t xml:space="preserve"> , 1 }. L’istruzione calcola m(X)*m(Y) e pone il risultato in m(Z)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EL 11/04/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Tempo a disposizione: 3 or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realizzi un sistema a controllo microprogrammato dotato di una memoria RAM da 64k locazioni da 8 bit e di un registro accumulatore a 8 bit. Il sistema deve essere in grado di manipolare matrici binarie (vale a dire matrici i cui elementi sono 0 ed 1) di dimensione 8 x 8. Dato un indirizzo di memoria X, nel seguito m(X) denota la matrice binaria 8 x 8 memorizzata in RAM a partire dall’indirizzo X. 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CSUM X,Y</w:t>
      </w:r>
      <w:r>
        <w:rPr>
          <w:sz w:val="22"/>
          <w:szCs w:val="22"/>
        </w:rPr>
        <w:t>: calcola la somma degli elementi della matrice m(X) tali che il corrispondente elemento della matrice m(Y) è non nullo e restituisce il risultato nell’accumulato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TRASP X,Y</w:t>
      </w:r>
      <w:r>
        <w:rPr>
          <w:sz w:val="22"/>
          <w:szCs w:val="22"/>
        </w:rPr>
        <w:t>: calcola la trasposta di m(X) e la memorizza in m(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MUL X,Y,Z</w:t>
      </w:r>
      <w:r>
        <w:rPr>
          <w:sz w:val="22"/>
          <w:szCs w:val="22"/>
        </w:rPr>
        <w:t>: siano A e B due matrici binarie 8 x 8. C=A*B si definisce come la matrice con elementi c</w:t>
      </w:r>
      <w:r>
        <w:rPr>
          <w:sz w:val="22"/>
          <w:szCs w:val="22"/>
          <w:vertAlign w:val="subscript"/>
        </w:rPr>
        <w:t>i,j</w:t>
      </w:r>
      <w:r>
        <w:rPr>
          <w:sz w:val="22"/>
          <w:szCs w:val="22"/>
        </w:rPr>
        <w:t xml:space="preserve"> = min { Σ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bscript"/>
        </w:rPr>
        <w:t>i,k</w:t>
      </w:r>
      <w:r>
        <w:rPr>
          <w:sz w:val="22"/>
          <w:szCs w:val="22"/>
        </w:rPr>
        <w:t xml:space="preserve"> * b</w:t>
      </w:r>
      <w:r>
        <w:rPr>
          <w:sz w:val="22"/>
          <w:szCs w:val="22"/>
          <w:vertAlign w:val="subscript"/>
        </w:rPr>
        <w:t>k,j</w:t>
      </w:r>
      <w:r>
        <w:rPr>
          <w:sz w:val="22"/>
          <w:szCs w:val="22"/>
        </w:rPr>
        <w:t xml:space="preserve"> , 1 }. L’istruzione calcola m(X)*m(Y) e pone il risultato in m(Z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3:00Z</dcterms:created>
  <dc:creator>ICAR</dc:creator>
  <dc:description/>
  <cp:keywords/>
  <dc:language>en-US</dc:language>
  <cp:lastModifiedBy>Principale</cp:lastModifiedBy>
  <cp:lastPrinted>2004-04-13T16:47:00Z</cp:lastPrinted>
  <dcterms:modified xsi:type="dcterms:W3CDTF">2006-04-11T09:27:00Z</dcterms:modified>
  <cp:revision>178</cp:revision>
  <dc:subject/>
  <dc:title/>
</cp:coreProperties>
</file>